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ANEXA 3 – Domenii eligibile conform clasificării CAEN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698"/>
        <w:gridCol w:w="103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oducția de băuturi răcoritoare nealcoolice; producția de ape minerale și alte ape îmbutelia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0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Pregătirea fibrelor și filarea fibrelor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oducția de țesătu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inisarea materialelor texti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metraje prin tricotare sau croșet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articole confecționate din textile (cu excepția îmbrăcămintei și lenjeriei de corp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covoare și moche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odgoane, frânghii, sfori și pla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textile nețesute și articole din acestea, cu excepția confecțiilor de îmbrăcămin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articole tehnice și industriale din texti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articole textil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e îmbrăcăminte din pie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e îmbrăcăminte pentru lucr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articole de îmbrăcăminte (exclusiv lenjeria de corp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articole de lenjerie de cor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articole de îmbrăcăminte şi accesorii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in blan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in tricotare sau croşetare a ciorapilor şi articolelor de galanter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in tricotare sau croşetare a altor articole de îmbrăcăminte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3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Tăbăcirea şi finisarea pieilor; prepararea şi vopsirea blănur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e voiaj şi marochinărie şi a articolelor de harnaşame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încălţămint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Tăierea și rindeluirea lemn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furnire și a panourilor din lem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archetului asamblat în panou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elemente de dulgherie și tâmplărie, pentru construcț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mbalajelor din lem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din lemn; fabricarea articolelor din plută, paie și din alte materiale vegetale împletite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Excepție 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29.21 Plută naturală prelucrată primar; deşeuri de plut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hârtiei și carton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hârtiei şi cartonului ondulat şi a ambalajelor din hârtie şi cart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Tipărirea ziar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ți de tipărire n.c.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Servicii pregătitoare pentru pre-tipări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egătorile și servicii conex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roducerea înregistrăr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gazelor industri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colorantilor si a pigment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chimice anorganice, de baza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Excepție: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3.1 Uraniu îmbogăţit şi plutoniu; uraniu sărăcit şi thoriu; alte elemente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radioactive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3.61 Izotopi n.c.a. şi compuşi izotopici (inclusiv apă grea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chimice organice, de baza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Excepție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4.1 Hidrocarburi şi derivatele 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ingrasamintelor si produselor azotoa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materialelor plastice in forme prim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cauciucului sintetic in forme prim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esticidelor si a altor produse agrochim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vopselelor, lacurilor, cernelii tipografice si masticur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sapunurilor, detergentilor si a produselor de intretine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arfumurilor si a produselor cosmetice (de toaleta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4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cleiur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leiurilor esenti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5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chimic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5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fibrelor sintetice si artifici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6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oduselor farmaceutice de baz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eparatelor farmaceut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nvelopelor şi a camerelor de aer; reşaparea şi refacerea anvelop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din cauciu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lăcilor, foliilor, tuburilor şi profilurilor din material plasti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e ambalaj din material plasti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in material plastic pentru construcţ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2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din material plasti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Fabricarea sticlei plate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elucrarea si fasonarea sticlei pla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in sticl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fibrelor din sticl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sticlarie tehnic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produse refract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lacilor si dalelor din ceramic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cărămizilor, tiglelor si a altor produse pentru construcții, din argila ar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3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ceramice pentru uz gospodaresc si ornament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obiecte sanitare din ceramic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4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izolatorilor si pieselor izolante din ceramic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4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tehnice din ceramic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4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ceramic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4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ciment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5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varului si ipsos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oduselor din beton pentru construcț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6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oduselor din ipsos pentru construcț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6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beton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6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mortar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6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oduselor din azbocime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6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articole din beton, ciment si ipso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6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Tăierea, fasonarea si finisarea pietr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7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produse abrasiv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din minerale nemetalice n.c.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Trefilarea firelor la re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43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construcții metalice și părți componente ale structurilor metal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uşi şi ferestre din met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oducţia de rezervoare, cisterne şi containere metalice; producţia de radiatoare şi cazane pentru încălzirea centr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oducţia de rezervoare, cisterne şi containere metal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oducţia generatoarelor de aburi (cu excepţia cazanelor pentru încălzirea centrală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bCs/>
                <w:color w:val="000000"/>
              </w:rPr>
            </w:pPr>
            <w:r>
              <w:rPr>
                <w:rFonts w:eastAsia="Calibri" w:cs="Calibri" w:ascii="Calibri" w:hAnsi="Calibri"/>
                <w:bCs/>
                <w:color w:val="000000"/>
              </w:rPr>
              <w:t>8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Tratarea și acoperirea metal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6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Operațiuni de mecanică gener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6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e feroner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7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nelt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7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mbalajelor uşoare din met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9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in fire metalice; fabricarea de lanţuri şi arcu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9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Fabricarea altor articole din metal n.c.a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subansamblurilor electronice (module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componente electron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calculatoarelor şi a echipamentelor perifer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echipamentelor de comunicaţ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oduselor electronice de larg cons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4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instrumente şi dispozitive pentru măsură, verificare, control, navigaţ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5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oducția de ceasu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echipamente pentru radiologie, electrodiagnostic şi electroterap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6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instrumente optice şi echipamente fotograf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7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suporților magnetici și optici destinați înregistrăr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8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motoarelor, generatoarelor şi transformatoarelor electrice şi a aparatelor de distribuţie şi control al electricităţ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paratelor de control şi distribuţie a electricităţ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acumulatori şi bater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cabluri cu fibră optic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fire şi cabluri electrice şi electrocasn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3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ispozitivelor de conexiune pentru fire şi cabluri electrice şi electron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3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echipamente electrice de ilumin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4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echipamente electr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motoare şi turbine (cu excepţia celor pentru avioane, autovehicule şi motociclete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motoare hidraul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pompe şi compreso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articole de robinetăr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lagărelor, angrenajelor, cutiilor de viteză şi a elementelor mecanice de transmis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1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cuptoarelor, furnalelor şi arzătoar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echipamentelor de ridicat şi manipula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maşinilor-unelte portabile acţionate electri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2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echipamentelor de ventilaţie şi frigorifice, exclusiv a echipamentelor de uz casni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2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maşini şi utilaje de utilizare gener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maşinilor şi utilajelor pentru agricultură şi exploatări forestie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tilajelor şi a maşinilor-unelte pentru prelucrarea metal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maşini-unelt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4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tilajelor pentru extracţie şi construcţ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9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tilajelor pentru prelucrarea produselor alimentare, băuturilor şi tutunului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9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tilajelor pentru industria textilă, a îmbrăcămintei şi a pielări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9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tilajelor pentru industria hârtiei şi carton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9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tilajelor pentru prelucrarea maselor plastice şi a cauciuc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9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maşini şi utilaje specific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utovehiculelor de transport ruti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9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oducţia de caroserii pentru autovehicule; fabricarea de remorci şi semiremorc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9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echipamente electrice şi electronice pentru autovehicule şi pentru motoare de autovehicu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9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iese şi accesorii pentru autovehicule şi pentru motoare de autovehicu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93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aeronave și nave spați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0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motocicle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0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biciclete şi de vehicule pentru invaliz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09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mobilă pentru birouri și magazi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mobilă pentru bucătăr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saltele și somie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mobilă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instrumentelor music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2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pentru spor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2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jocurilor şi jucări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24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dispozitive, aparate şi instrumente medicale stomatolog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25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manufacturier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2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articolelor fabricate din met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maşin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echipamentelor electronice şi opt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3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echipamentelor electr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3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şi întreținerea aeronavelor şi navelor spați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3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Instalarea maşinilor şi echipamentelor industri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3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Captarea, tratarea si distribuția ap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6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construcții a cladirilor rezidentiale si nerezidenti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1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Lucrari de construcții a drumurilor si autostrazilor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2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construcții a cailor ferate de suprafata si subtera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2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Construcția de poduri si tunelu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2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construcții a proiectelor utilitare pentru fluid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2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construcții a proiectelor utilitare pentru electricitate si telecomunicaț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2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construcții a altor proiecte ingineresti n.c.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2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demolare a construcți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pregatire a teren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foraj si sondaj pentru construcț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instalatii electr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instalatii sanitare, de incalzire si de aer condition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lucrari de instalatii pentru construcț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ipsoser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tamplarie si dulgher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3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pardosire si placare a peret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3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vopsitorie, zugraveli si montari de geamu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3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lucrari de finis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3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invelitori, sarpante si terase la construcț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lucrari speciale de construcții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Intretinerea si repararea autovehicul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5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Hoteluri şi alte facilităţi de cazare simila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cilităţi de cazare pentru vacanţe şi perioade de scurtă durat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5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arcuri pentru rulote, campinguri şi tabe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5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Alte servicii de caz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5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editare a cărț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editare de ghiduri, compedii, liste de adrese și simila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Activități de editare a ziarelor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editare a revistelor și periodic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ți de edit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editare a jocurilor de calcula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editare a altor produse softw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producție cinematografică, video și de programe de televiziu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9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post-producție cinematografică, video și de programe de televiziu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9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distribuție a filmelor cinematografice, video și a programelor de televiziu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9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oiecția de filme cinematograf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9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realizare a înregistrărilor audio și activități de editare muzical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9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difuzare a programelor de radi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0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difuzare a programelor de televiziu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0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realizare a software-ului la comandă (software orientat către client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20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consultanță în tehnologia informați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20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ţi de management (gestiune şi exploatare) al mijloacelor de calcu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20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ți de servicii privind tehnologia informați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20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elucrarea datelor, administrarea paginilor web şi activităţi conex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ale portalurilor we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ale agențiilor de ști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3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ţi de servicii informaţionale n.c.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3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arhitectu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1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Activităţi de inginerie şi consultanţă tehnică legate de aces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1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ţi de testare şi analize tehn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1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Activități ale agențiilor de publicitate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Servicii de reprezentare med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design specializ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4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fotograf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4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Activități de traducere scrisă și orală (interpreți)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4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ţi profesionale, ştiinţifice şi tehnic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4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servicii de rezervare şi asistenţă turistic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9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Învățământ în domeniul cultural (limbi străine, muzică, teatru, dans, arte plastice, alte domenii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5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forme de învăţământ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55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asistență spitaliceasc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6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asistență medicală gener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6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asistență medicală specializat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6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asistență stomatologic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62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ți referitoare la sănătatea uman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6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ale centrelor de îngrijire medical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7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ale centrelor de recuperare psihică și de dezintoxicare, exclusiv spit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7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ți de asistență socială, cu cazar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7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asistență socială, fără cazare, pentru bătrâni și pentru persoane aflate în incapacitate de a se îngriji singu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8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îngrijire zilnică pentru cop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8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ți de asistență socială, fără cazare,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8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interpretare artistică (spectacole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00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suport pentru interpretarea artistică (spectacole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00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creație artistic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00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gestionare a sălilor de spectaco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00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le ale bibliotecilor și arhiv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10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ale muze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10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Gestionarea monumentelor, clădirilor istorice și a altor obiective de interes turistic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10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ale bazelor sportiv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ți recreative și distractive n.c.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3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calculatoarelor şi a echipamentelor perifer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5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echipamentelor de comunicaţ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5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ţii de articole personale şi de uz gospodăres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5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dispozitivelor de uz gospodăresc şi a echipamentelor pentru casă şi grădin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52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ceasurilor şi a bijuteri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52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4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articolelor de uz personal şi gospodăresc n.c.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5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4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ţi de întreţinere corporal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60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06" w:gutter="0" w:header="936" w:top="1701" w:footer="688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9726861" o:spid="shape_0" fillcolor="silver" stroked="f" o:allowincell="f" style="position:absolute;margin-left:-41.75pt;margin-top:289.45pt;width:561.1pt;height:7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HID CONSULTATIV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7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7</w:t>
    </w:r>
    <w:r>
      <w:rPr>
        <w:sz w:val="20"/>
        <w:szCs w:val="20"/>
        <w:color w:val="999999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pict>
        <v:shape id="PowerPlusWaterMarkObject289726859" o:spid="shape_0" fillcolor="silver" stroked="f" o:allowincell="f" style="position:absolute;margin-left:-41.75pt;margin-top:289.45pt;width:561.1pt;height:7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HID CONSULTATIV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4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Arial Narrow" w:hAnsi="Arial Narrow" w:cs="Arial Narrow"/>
      <w:sz w:val="24"/>
      <w:szCs w:val="24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IndentcorptextCaracter">
    <w:name w:val="Indent corp text Caracter"/>
    <w:qFormat/>
    <w:rPr>
      <w:rFonts w:ascii="Arial Narrow" w:hAnsi="Arial Narrow" w:cs="Arial Narrow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ListparagrafCaracter">
    <w:name w:val="Listă paragraf Caracter"/>
    <w:qFormat/>
    <w:rPr>
      <w:rFonts w:ascii="Arial Narrow" w:hAnsi="Arial Narrow" w:cs="Arial Narrow"/>
      <w:sz w:val="24"/>
      <w:szCs w:val="24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Arial Narrow" w:hAnsi="Arial Narrow" w:cs="Arial Narrow"/>
    </w:rPr>
  </w:style>
  <w:style w:type="character" w:styleId="SubiectComentariuCaracter">
    <w:name w:val="Subiect Comentariu Caracter"/>
    <w:qFormat/>
    <w:rPr>
      <w:rFonts w:ascii="Arial Narrow" w:hAnsi="Arial Narrow" w:cs="Arial Narrow"/>
      <w:b/>
      <w:bCs/>
    </w:rPr>
  </w:style>
  <w:style w:type="character" w:styleId="TextnotdesubsolCaracter">
    <w:name w:val="Text notă de subsol Caracte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itluCaracter">
    <w:name w:val="Titlu Caracter"/>
    <w:qFormat/>
    <w:rPr>
      <w:rFonts w:ascii="Calibri" w:hAnsi="Calibri" w:eastAsia="Calibri" w:cs="Calibri"/>
      <w:b/>
      <w:sz w:val="72"/>
      <w:szCs w:val="72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spacing w:before="480" w:after="120"/>
      <w:jc w:val="both"/>
    </w:pPr>
    <w:rPr>
      <w:rFonts w:ascii="Calibri" w:hAnsi="Calibri" w:eastAsia="Calibri" w:cs="Calibri"/>
      <w:b/>
      <w:sz w:val="72"/>
      <w:szCs w:val="7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Revizuire">
    <w:name w:val="Revizuire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Footnote">
    <w:name w:val="Footnote Text"/>
    <w:basedOn w:val="Normal"/>
    <w:pPr>
      <w:widowControl w:val="false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FtrefCaracterCaracterCaracter">
    <w:name w:val="ftref Caracter Caracter Caracter"/>
    <w:basedOn w:val="Normal"/>
    <w:qFormat/>
    <w:pPr>
      <w:spacing w:lineRule="exact" w:line="240" w:before="120" w:after="160"/>
    </w:pPr>
    <w:rPr>
      <w:rFonts w:ascii="Times New Roman" w:hAnsi="Times New Roman" w:cs="Times New Roman"/>
      <w:sz w:val="20"/>
      <w:szCs w:val="20"/>
      <w:vertAlign w:val="superscript"/>
      <w:lang w:val="en-US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Calibri" w:hAnsi="Calibri" w:eastAsia="Calibri" w:cs="Calibri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3:58:00Z</dcterms:created>
  <dc:creator>Name</dc:creator>
  <dc:description/>
  <cp:keywords/>
  <dc:language>en-US</dc:language>
  <cp:lastModifiedBy>Lucia Brabete</cp:lastModifiedBy>
  <cp:lastPrinted>2023-06-28T13:51:00Z</cp:lastPrinted>
  <dcterms:modified xsi:type="dcterms:W3CDTF">2024-01-30T09:08:00Z</dcterms:modified>
  <cp:revision>8</cp:revision>
  <dc:subject/>
  <dc:title>1</dc:title>
</cp:coreProperties>
</file>